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Grund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9253796"/>
      <w:bookmarkStart w:id="1" w:name="_1199253766"/>
      <w:bookmarkStart w:id="2" w:name="_1199252635"/>
      <w:bookmarkStart w:id="3" w:name="_1199252594"/>
      <w:bookmarkStart w:id="4" w:name="_1199185497"/>
      <w:bookmarkStart w:id="5" w:name="_1197289969"/>
      <w:bookmarkStart w:id="6" w:name="_1197287158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/>
        </w:rPr>
        <w:object w:dxaOrig="5266" w:dyaOrig="1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714.05pt" filled="f" o:ole="">
            <v:imagedata r:id="rId3" o:title=""/>
          </v:shape>
          <o:OLEObject Type="Embed" ProgID="" ShapeID="ole_rId2" DrawAspect="Content" ObjectID="_108576778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Grund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20T08:19:00Z</dcterms:modified>
  <cp:revision>14</cp:revision>
  <dc:subject/>
  <dc:title>Objektartenkatalog</dc:title>
</cp:coreProperties>
</file>